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216"/>
        <w:gridCol w:w="2583"/>
        <w:gridCol w:w="976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Integrated Server of a version newer than this update has already been installed.\\nYou do not need to install the updat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già installata una versione di VAIO Media Integrated Server più recente dell'aggiornamento.\\\\nNon è necessario installare l'aggiornamento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MIS(UNICODE).T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Integrated Server has already been installed.\\\\nDo you want to overwrite it?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Integrated Server è già installato\\\\nSovrascriverlo?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MIS(UNICODE).T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the members of the Administrators group can run this program.\\\\nPlease contact your administrator, or log off and log on again as an administrator and try again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programma può essere eseguito esclusivamente da utenti appartenenti al gruppo Amministratori.\\\\nContattare l'amministratore, oppure disconnettersi e connettersi di nuovo come amministratore, quindi riprovare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MIS(UNICODE).T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Integrated Server 6.0 is not installed.\\\\nPlease update after installing VAIO Media Integrated Server 6.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Integrated Server 6.0 non è installato.\\\\nInstallarlo, quindi aggiornarlo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MIS(UNICODE).T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Integrated Server Update is for Windows XP and Windows Vista.\\\\nThe Operating System installed in your computer is not supported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Integrated Server Update è per Windows XP e Windows Vista.\\\\nIl sistema operativo installato sul computer non è supportato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MIS(UNICODE).T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omplete the update, you must click OK or Yes at the confirmation messages during the uninstallation process to uninstall the following programs:\\n%s\\nDo you want to continue updating by uninstalling these programs?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completare l'aggiornamento, premere OK o Sì nella finestra di conferma che compare per la disinstallazione dei seguenti programmi:\\n%s\\nContinuare l'aggiornamento disinstallando questi programmi?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MIS(UNICODE).T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Server Settings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Server Setting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MIS(UNICODE).TX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46:00Z</dcterms:created>
  <dc:creator>Hitext S.A.</dc:creator>
  <dc:description/>
  <dc:language>en-US</dc:language>
  <cp:lastModifiedBy>Hitext S.A.</cp:lastModifiedBy>
  <dcterms:modified xsi:type="dcterms:W3CDTF">2007-01-03T09:47:00Z</dcterms:modified>
  <cp:revision>1</cp:revision>
  <dc:subject/>
  <dc:title>VAIO Media Integrated Server of a version newer than this update has already been installed</dc:title>
</cp:coreProperties>
</file>